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A.P. COMPUTER SCIENCE II      LINKED LIST QUIZ #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Period </w:t>
      </w:r>
      <w:r>
        <w:rPr>
          <w:u w:val="single"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ider the following incomplete class that creates a doubly linked list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ublic class D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rivate DoubleListNode front, rear;  //front points to the first node in the list if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//rear points to the last node in the list is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                                     </w:t>
      </w:r>
      <w:r>
        <w:rPr>
          <w:sz w:val="20"/>
        </w:rPr>
        <w:t>//the list is not empty; otherwise nu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recondition:  t points to a node in the list, if the list is not empty;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</w:t>
        <w:tab/>
        <w:tab/>
        <w:tab/>
        <w:t xml:space="preserve">  otherwise t is null</w:t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postcondition: obj has been inserted before the node pointed to by t</w:t>
        <w:tab/>
      </w:r>
    </w:p>
    <w:p>
      <w:pPr>
        <w:pStyle w:val="Normal"/>
        <w:jc w:val="both"/>
        <w:rPr/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public void insert(DoubleListNode t, Object obj)</w:t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{  /* to be implemented */ 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  <w:r>
        <w:rPr>
          <w:sz w:val="20"/>
        </w:rPr>
        <w:t>//other methods and constructors not show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Courier;Courier New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718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8.2pt" to="230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.2pt" to="230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68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8.2pt" to="495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4120</wp:posOffset>
                </wp:positionH>
                <wp:positionV relativeFrom="paragraph">
                  <wp:posOffset>104140</wp:posOffset>
                </wp:positionV>
                <wp:extent cx="0" cy="3022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8.2pt" to="495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                                 rear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79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2pt" to="158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7.2pt" to="331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496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09360</wp:posOffset>
                </wp:positionH>
                <wp:positionV relativeFrom="paragraph">
                  <wp:posOffset>91440</wp:posOffset>
                </wp:positionV>
                <wp:extent cx="182880" cy="36576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2pt" to="511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.2pt" to="43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22.4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08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295.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632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.2pt" to="381.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.2pt" to="460.8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3.1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7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535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81915</wp:posOffset>
                </wp:positionV>
                <wp:extent cx="750570" cy="3848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45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.2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.2pt" to="201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.2pt" to="28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.2pt" to="374.3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2pt" to="453.5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n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.35pt" to="35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115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201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pt" to="287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7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53.5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/>
        <w:t xml:space="preserve">Complete method </w:t>
      </w:r>
      <w:r>
        <w:rPr>
          <w:b/>
        </w:rPr>
        <w:t>insert</w:t>
      </w:r>
      <w:r>
        <w:rPr>
          <w:bCs/>
        </w:rPr>
        <w:t xml:space="preserve"> that inserts a new node, containing </w:t>
      </w:r>
      <w:r>
        <w:rPr>
          <w:b/>
          <w:i/>
          <w:iCs/>
        </w:rPr>
        <w:t xml:space="preserve">obj, </w:t>
      </w:r>
      <w:r>
        <w:rPr>
          <w:bCs/>
        </w:rPr>
        <w:t xml:space="preserve">before the node pointed to by </w:t>
      </w:r>
      <w:r>
        <w:rPr>
          <w:b/>
        </w:rPr>
        <w:t xml:space="preserve">t, </w:t>
      </w:r>
      <w:r>
        <w:rPr>
          <w:bCs/>
        </w:rPr>
        <w:t xml:space="preserve">if the list is not empty.  If the list is empty, insert a new node containing </w:t>
      </w:r>
      <w:r>
        <w:rPr>
          <w:b/>
          <w:bCs/>
        </w:rPr>
        <w:t>obj</w:t>
      </w:r>
      <w:r>
        <w:rPr>
          <w:bCs/>
        </w:rPr>
        <w:t xml:space="preserve"> as the first node in the list.  Be sure to maintain the state of front and rea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ublic void insert(DoubleListNode t, Object obj)</w:t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if(front == null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front = new DoubleListNode(obj,null,null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rear = front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}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els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{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DoubleListNode p = new DoubleListNode(obj,t.getPrev(), t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t.setPrev(p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if(t == null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>list = p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>els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>p.getPrev().setNext(p)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>}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}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P Computer Science </w:t>
      <w:tab/>
      <w:t xml:space="preserve">       Linked List Quiz #10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10:00Z</dcterms:created>
  <dc:creator>ITD</dc:creator>
  <dc:description/>
  <dc:language>en-US</dc:language>
  <cp:lastModifiedBy>AISD</cp:lastModifiedBy>
  <cp:lastPrinted>2003-12-10T11:33:00Z</cp:lastPrinted>
  <dcterms:modified xsi:type="dcterms:W3CDTF">2003-12-10T19:11:00Z</dcterms:modified>
  <cp:revision>3</cp:revision>
  <dc:subject/>
  <dc:title/>
</cp:coreProperties>
</file>